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ind w:left="1416" w:hanging="0"/>
        <w:rPr>
          <w:rFonts w:ascii="Arial" w:hAnsi="Arial" w:cs="Arial"/>
        </w:rPr>
      </w:pPr>
      <w:r>
        <w:rPr/>
        <w:t xml:space="preserve">                                                 </w:t>
      </w:r>
    </w:p>
    <w:p>
      <w:pPr>
        <w:pStyle w:val="Didascalia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CONSIGLIO COMUNALE del 28 aprile2009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eastAsia="Arial" w:cs="Arial" w:ascii="Arial" w:hAnsi="Arial"/>
          <w:b/>
          <w:sz w:val="36"/>
          <w:szCs w:val="36"/>
        </w:rPr>
        <w:t xml:space="preserve">                         </w:t>
      </w:r>
      <w:r>
        <w:rPr>
          <w:rFonts w:cs="Arial" w:ascii="Arial" w:hAnsi="Arial"/>
          <w:b/>
          <w:sz w:val="36"/>
          <w:szCs w:val="36"/>
        </w:rPr>
        <w:t xml:space="preserve">ORDINE DEL GIORNO n.6             </w:t>
      </w:r>
    </w:p>
    <w:p>
      <w:pPr>
        <w:pStyle w:val="Normal"/>
        <w:rPr/>
      </w:pPr>
      <w:r>
        <w:rPr>
          <w:rFonts w:cs="Arial" w:ascii="Arial" w:hAnsi="Arial"/>
          <w:b/>
          <w:sz w:val="36"/>
          <w:szCs w:val="36"/>
        </w:rPr>
        <w:tab/>
        <w:tab/>
        <w:tab/>
        <w:t>Delibera n. 332 del 27.03.09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pprovato a maggioranza per appello nominale con 37 si e 2 astenuti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PREMESSO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 xml:space="preserve"> 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che l’Amministrazione Comunale di Napoli investe notevoli risorse di questo bilancio, come si evince nell’allegato A della previsione di bilancio annuale per l’esercizio 2009, per la ristrutturazione e riqualificazione di siti storici  proprietà del Comune che avranno come effetto anche una maggiore e migliore visibilità anche nell’ambito del rilancio del settore turistico della città e una migliore fruibilità di tali opere; </w:t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RITENUTO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opportuna e condivisibile che tale azione di rilancio passi attraverso la riqualificazione strutturale dei vari siti di interesse artistici – museali, tra cui spicca quello del museo di Capodimonte e la relativa riqualificazione della zona adiacente dei Ponti Rossi, da anni oggetto di segnalazioni di degrado ambientale e  abusivismo edilizio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VISTO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che nell’attuale bilancio con Codice LLPP03A0101 e con Codice LLPP07A0101 vengono investiti complessivamente 3.700.000,00 euro per il rifacimento di Via Ponti Rossi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CHIEDE</w:t>
      </w:r>
    </w:p>
    <w:p>
      <w:pPr>
        <w:pStyle w:val="Normal"/>
        <w:jc w:val="center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al Sindaco di Napoli ed alla Giunta che l’antico acquedotto dei Ponti Rossi che più volte, negli ultimi anni, fu rovinato da barbariche vandalizzazioni sia valorizzato inserendolo negli itinerari e nelle progettualità che l’Amministrazione realizza al fine di valorizzare il proprio patrimonio artistico culturale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851" w:right="1134" w:gutter="0" w:header="0" w:top="142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7T08:54:00Z</dcterms:created>
  <dc:creator>COMUNE DI NAPOLI</dc:creator>
  <dc:description/>
  <cp:keywords/>
  <dc:language>en-US</dc:language>
  <cp:lastModifiedBy>pc</cp:lastModifiedBy>
  <cp:lastPrinted>2009-05-06T09:33:00Z</cp:lastPrinted>
  <dcterms:modified xsi:type="dcterms:W3CDTF">2009-05-07T10:37:00Z</dcterms:modified>
  <cp:revision>3</cp:revision>
  <dc:subject/>
  <dc:title>                                                  </dc:title>
</cp:coreProperties>
</file>